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 о результатах  деятельности  Администрации рабочего посёлка Евлашево Кузнецкого района Пензенской области за 2020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u w:val="single"/>
        </w:rPr>
        <w:t>Раздел 1 «Организационная структура Администрации рабочего посёлка Евлашево Кузнецкого района Пензенской области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Местное самоуправление в Администрации рабочего посёлка Евлашево Кузнецкого района Пензенской области создано для осуществления народом своей власти, обеспечения  в пределах, установленных Конституцией Российской Федерации, федеральными законами, а в случаях, установленных федеральными законами, — законами Пензенской области, самостоятельное и под свою ответственность решение населением рабочего посёлка Евлашево Кузнецкого района Пензенской области непосредственно и (или) через органы местного самоуправления рабочего посёлка Евлашево вопросов местного значения, исходя из интересов населения рабочего посёлка Евлашево с учетом исторических и иных местных традиций.</w:t>
      </w:r>
    </w:p>
    <w:p>
      <w:pPr>
        <w:pStyle w:val="TextBody"/>
        <w:jc w:val="both"/>
        <w:rPr/>
      </w:pPr>
      <w:r>
        <w:rPr/>
        <w:t xml:space="preserve">Муниципальное образование рабочий посёлок Евлашево  имеет собственный бюджет.                  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Бюджет рабочего посёлка Евлашево, составляет консолидированный бюджет. Органы местного самоуправления  рабочего посёлка Евлашево Кузнецкого района обеспечивают сбалансированность местного бюджета и соблюдение установленных федеральными законами требований к регулированию бюджетных правоотношений, осуществлению бюджетного процесса, размерам дефицита бюджетов, уровню и составу муниципального долга, исполнению бюджетных и долговых обязательств. 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Формирование, утверждение, исполнение местного бюджета рабочего посёлка Евлашево и контроль за его исполнением осуществляются органами местного самоуправления  рабочего посёлка Евлашево самостоятельно с соблюдением требований, установленных Бюджетным кодексом Российской Федерации и Федеральным законом «Об общих принципах организации местного самоуправления в Российской Федерации», а также принимаемыми в соответствии с ними законами Пензенской области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>
          <w:rFonts w:cs="Times New Roman"/>
          <w:szCs w:val="24"/>
        </w:rPr>
        <w:t xml:space="preserve">       </w:t>
      </w:r>
      <w:r>
        <w:rPr>
          <w:szCs w:val="24"/>
        </w:rPr>
        <w:t>В консолидированном бюджете рабочего посёлка Евлашево раздельно предусматриваются доходы, направляемые на осуществление полномочий органов местного самоуправления по решению вопросов местного значения, и субвенции, предоставленные для обеспечения осуществления органами местного самоуправления отдельных государственных полномочий, переданных им федеральными законами и законами Пензенской области, а также осуществляемые за счет указанных доходов и субвенций соответствующие расходы консолидированного бюджета рабочего посёлка Евлашево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Структуру органов местного самоуправления  рабочего посёлка Евлашево Кузнецкого района Пензенской области составляют:</w:t>
      </w:r>
    </w:p>
    <w:p>
      <w:pPr>
        <w:pStyle w:val="TextBody"/>
        <w:rPr/>
      </w:pPr>
      <w:r>
        <w:rPr/>
        <w:t>Комитет местного самоуправления  рабочего посёлка Евлашево — представительный орган рабочего посёлка Евлашево;</w:t>
      </w:r>
    </w:p>
    <w:p>
      <w:pPr>
        <w:pStyle w:val="TextBody"/>
        <w:rPr/>
      </w:pPr>
      <w:r>
        <w:rPr/>
        <w:t>глава рабочего посёлка Евлашево —  Глава муниципального образования, высшее должностное лицо рабочего посёлка Евлашево;</w:t>
      </w:r>
    </w:p>
    <w:p>
      <w:pPr>
        <w:pStyle w:val="TextBody"/>
        <w:rPr/>
      </w:pPr>
      <w:r>
        <w:rPr/>
        <w:t>администрация рабочего посёлка Евлашево — исполнительно-распорядительный орган рабочего посёлка Евлашево;</w:t>
      </w:r>
    </w:p>
    <w:p>
      <w:pPr>
        <w:pStyle w:val="TextBody"/>
        <w:jc w:val="both"/>
        <w:rPr/>
      </w:pPr>
      <w:r>
        <w:rPr/>
        <w:t xml:space="preserve"> </w:t>
      </w:r>
      <w:r>
        <w:rPr>
          <w:b/>
        </w:rPr>
        <w:t xml:space="preserve">        </w:t>
      </w:r>
      <w:r>
        <w:rPr/>
        <w:t xml:space="preserve"> </w:t>
      </w:r>
      <w:r>
        <w:rPr/>
        <w:t xml:space="preserve">Органом, осуществляющим проведение единой финансовой, бюджетной, налоговой политики в рабочем посёлке Евлашево Кузнецкого района Пензенской области и координирующим деятельность в этой сфере органов местного самоуправления рабочего посёлка Евлашево Кузнецкого района Пензенской области,  является администрация рабочего посёлка Евлашево  Кузнецкого района Пензенской области.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дминистрация рабочего посёлка Евлашево взаимодействует с другими органами государственной власти Пензенской области, территориальными органами федеральных органов исполнительной власти, органами местного самоуправления Кузнецкого района Пензенской области, общественными и иными объединениями, другими организациями независимо от их организационно-правовой формы по вопросам, отнесенным к компетенции администрации рабочего посёлка Евлашево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дминистрация рабочего посёлка Евлашево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Пензенской области, постановлениями и распоряжениями Губернатора и  Правительства Пензенской области, приказами Министерства Финансов Российской Федерации, Уставом администрации рабочего посёлка Евлашево Кузнецкого района Пензенской области, правовыми актами Комитета местного самоуправл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го посёлка Евлашево Кузнецкого района Пензенской области, постановлениями и распоряжениями главы администрации рабочего посёлка Евлашев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знецкого района Пензенской области, а также настоящим Положение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новными задачами рабочего посёлка Евлашево являю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азработка и реализация основных направлений финансовой и бюджетной политики в рабочего посёлка Евлашево Кузнецкого района Пензенской области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ставление проекта бюджета рабочего посёлка Евлашево Кузнецкого района Пензенской области и исполнение в установленном порядке бюджета рабочего посёлка Евлашев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узнецкого района Пензенской области; составление отчета об исполнении бюджета Кузнецкого района Пензенской области и консолидированного бюджета рабочего посёлка Евлашево Кузнецкого района Пензенской области;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рганизация и осуществление мер по развитию системы казначейского исполнения бюджета рабочего посёлка Евлашево Кузнецкого района Пензенской област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частие в управлении муниципальным долгом рабочего посёлка Евлашев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знецкого района Пензенской области и осуществление мер по его погашению и обслуживанию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нцентрация финансовых ресурсов на приоритетных направлениях социально-экономического развития рабочего посёлка Евлашево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вершенствование методов финансово-бюджетного планирования, финансирования и отчетност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уществление финансового контроля за операциями с бюджетными средствами главных распорядителей, распорядителей и получателей средств бюджета рабочего посёлка Евлашев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знецкого района Пензенской области, кредитных организаций, других участников бюджетного процесса, а также за соблюдением получателями бюджетных кредитов, бюджетных инвестиций и гарантий, условий выделения, получения, целевого использования и возврата бюджетных средст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дминистрация рабочего посёлка Евлашево в соответствии с возложенными на нее задачами выполняет следующие фун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частвует в установленном порядке в разработке прогнозов социально-экономического развития рабочего посёлка Евлашево на перспективу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частвует в работе по комплексному анализу развития экономики рабочего посёлка Евлашев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одготовке предложений по финансовому и налоговому стимулированию предпринимательской и другой хозяйственной деятельности, способствующих увеличению поступлений доходов в бюджет; участвует в разработке и осуществлении мер по финансовому оздоровлению и структурной перестройке экономики, поддержки и защите интересов местных производителей товаров, исполнителей работ и услуг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частвует в подготовке целевых программ и обеспечивает в установленном порядке финансирование принятых програм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частвует в разработке предложений по развитию и совершенствованию налогового законодательств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частвует в разработке предложений по совершенствованию системы органов местного самоуправления рабочего посёлка Евлашево Кузнецкого района Пензенской области и их организационной структуры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инимает участие в подготовке предложений о предельной численности работников органов местного самоуправления рабочего посёлка Евлашево Кузнецкого района Пензенской области и размерах ассигнований на содержание аппаратов этих орган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инимает участие в подготовке предложений по совершенствованию системы оплаты труда исполнительного органа местного самоуправления рабочего посёлка Евлашево Кузнецкого района Пензенской област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оставляет проект бюджета рабочего посёлка Евлашево Кузнецкого района Пензенской области и направляет Главе рабочего посёлка Евлашево Кузнецкого района Пензенской области для последующего представления в Комитет местного самоуправления рабочего посёлка Евлашево Кузнецкого района Пензенской области;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уществляет методическое руководство в области финансово-бюджетного планирования, составления проекта бюджета рабочего посёлка Евлашево Кузнецкого района Пензенской области и исполнения бюджета рабочего посёлка Евлашево Кузнецкого района Пензенской област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зрабатывает прогноз консолидированного бюджета рабочего посёлка Евлашево Кузнецкого района Пензенской област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готовит предложения и реализует меры по совершенствованию бюджетной системы рабочего посёлка Евлашево Кузнецкого района Пензенской области, развитию бюджетного процесса и межбюджетных отношени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зрабатывает механизм формирования межбюджетных отношений рабочего посёлка Евлашево Кузнецком районе Пензенской области с учетом изменений бюджетного и налогового законодательств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частвует в подготовке проектов постановлений и распоряжений главы администрации рабочего посёлка Евлашево Кузнецкого района Пензенской области по вопросам составления проекта бюджета рабочего посёлка Евлашево Кузнецкого района Пензенской области и исполнения бюджета рабочего посёлка Евлашево Кузнецкого района Пензенской област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сполняет бюджет рабочего посёлка Евлашево Кузнецкого района Пензенской области в порядке, установленном законодательством Российской Федерации и Пензенской област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казывает методическую помощь органам местного самоуправления и бюджетным учреждениям, финансируемым из бюджета рабочего посёлка Евлашево Кузнецкого района Пензенской области, в организации бухгалтерского учета и отчетности, если иное не предусмотрено законодательством Российской Федера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уществляет меры по развитию системы казначейского исполнения бюджета рабочего посёлка Евлашево Кузнецкого района Пензенской области с использованием автоматизированной системы управления бюджетным процессом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уществляет методологическое сопровождение бюджетного процесса при казначейском исполнении бюджета рабочего посёлка Евлашево Кузнецкого района Пензенской области; осуществляет регистрацию договоров получателей бюджетных средств, учет их выполнения и контроль за эффективным и рациональным использованием бюджетных средст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инимает меры по ускорению денежного обращения в рабочем посёлке Евлашево Кузнецкого района Пензенской област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пределяет режим работы лицевых счетов получателей бюджетных средст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крывает и ведет лицевые счета получателей бюджетных средств в установленном порядке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оставляет и представляет отчет об исполнении бюджета рабочего посёлка Евлашево Кузнецкого района Пензенской области и консолидированного бюджета рабочего посёлка Евлашево в Финансовое управление Кузнецкого района Пензенской област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уществляет сотрудничество с Управлением федерального казначейства по Пензенской области, финансовыми и кредитными организациями, проводит с ними в установленном порядке переговоры и консультации по вопросам финансовой политики и заключения кредитных и иных соглашений;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рабатывает и обеспечивает реализацию единой политики формирования структуры государственных заимствований, вносит в установленном порядке предложения по внутренним и внешним заимствованиям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готовит предложения о привлечении заемных средств для финансирования дефицита бюджета рабочего посёлка Евлашево Кузнецкого района Пензенской области и погашения долговых обязательств рабочего посёлка Евлашево Кузнецкого района Пензенской област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уществляет меры по погашению и обслуживанию муниципального долга рабочего посёлка Евлашево Кузнецкого района Пензенской области путем исполнения обязательств по договорам, соглашениям, из которых вытекает указанный долг;</w:t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установленном порядке принимает участие в разработке финансовых условий договоров и соглашений, заключаемых от имени рабочего посёлка Евлашево Кузнецкого района Пензенской области; участвует в подготовке предложений по осуществлению инвестиционной политики в районе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уществляет необходимые меры по совершенствованию структуры муниципального долга, а также по реструктуризации и оптимизации долговых обязательств рабочего посёлка Евлашево Кузнецкого района Пензенской области;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разрабатывает предложения и реализует меры по реструктуризации просроченной кредиторской задолженности по возврату бюджетных средст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уществляет контроль за соблюдением установленного порядка ведения бюджетного учета и составления отчетности об исполнении консолидированного бюджета рабочего посёлка Евлашево Кузнецкого района Пензенской области, правильным применением в учреждениях действующих положений, инструкций и указаний по вопросам бухгалтерского учета и отчетност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уществляет предварительный, текущий и последующий финансовый контроль за исполнением бюджета рабочего посёлка Евлашево Кузнецкого района Пензенской област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еспечивает организацию работ по сопровождению автоматизации процессов управления финансовыми ресурсами на базе создания и развития информационных вычислительных систем и информационно-телекоммуникационной сети в рабочего посёлка Евлашево Кузнецкого района Пензенской област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обеспечивает профессиональную переподготовку и повышение квалификации муниципальных служащих рабочего посёлка Евлашево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уществляет иные функции, предусмотренные Бюджетным кодексом Российской Федерации, законами Российской Федерации и Пензенской области и иными нормативными правовыми акта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Раздел 2 « Результаты деятельности рабочего посёлка Евлашево Кузнецкого района Пензенской области»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1" w:firstLine="284"/>
        <w:jc w:val="both"/>
        <w:rPr/>
      </w:pPr>
      <w:r>
        <w:rPr/>
        <w:t xml:space="preserve">      </w:t>
      </w:r>
      <w:r>
        <w:rPr/>
        <w:t>Муниципальное имущество, находящееся в оперативном управлении бюджетных учреждений рабочего посёлка Евлашево, и имущество входящее в состав  казны муниципального образования рабочего посёлка Евлашево поддерживается  в хорошем техническом состоянии и используется с наибольшей эффективностью</w:t>
      </w:r>
    </w:p>
    <w:p>
      <w:pPr>
        <w:pStyle w:val="Normal"/>
        <w:ind w:right="-1" w:firstLine="284"/>
        <w:jc w:val="both"/>
        <w:rPr/>
      </w:pPr>
      <w:r>
        <w:rPr/>
        <w:t xml:space="preserve">    </w:t>
      </w:r>
      <w:r>
        <w:rPr/>
        <w:t>Согласно Положения об администрации рабочего посёлка Евлашево, на балансе данного учреждения  должно находится следующее имущество -  имущество, переданное в оперативное управление, материальные ценности, основные средства, приобретенные за счет средств бюджета, согласно принятой смете расходов на текущий период.</w:t>
      </w:r>
    </w:p>
    <w:p>
      <w:pPr>
        <w:pStyle w:val="Normal"/>
        <w:ind w:right="-1" w:firstLine="284"/>
        <w:jc w:val="both"/>
        <w:rPr/>
      </w:pPr>
      <w:r>
        <w:rPr/>
        <w:t>Таким образом, казенное имущество не может быть поставлено на баланс администрации рабочего посёлка Евлашево по следующим причинам,</w:t>
      </w:r>
    </w:p>
    <w:p>
      <w:pPr>
        <w:pStyle w:val="Normal"/>
        <w:ind w:right="-1" w:firstLine="284"/>
        <w:jc w:val="both"/>
        <w:rPr/>
      </w:pPr>
      <w:r>
        <w:rPr/>
        <w:t>- нарушается ст. 209 ГК РФ, где прописываются права собственника (они будут сужены т.к.  имущество, закрепленное в оперативное управление, нельзя включить в план приватизации);</w:t>
      </w:r>
    </w:p>
    <w:p>
      <w:pPr>
        <w:pStyle w:val="Normal"/>
        <w:ind w:right="-1" w:firstLine="284"/>
        <w:jc w:val="both"/>
        <w:rPr/>
      </w:pPr>
      <w:r>
        <w:rPr/>
        <w:t>- в муниципальном образовании рабочего посёлка Евлашево не принят нормативно правовой акт,  которым был бы закреплен правообладатель казн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68" w:hanging="0"/>
        <w:jc w:val="center"/>
        <w:rPr>
          <w:b/>
          <w:b/>
        </w:rPr>
      </w:pPr>
      <w:r>
        <w:rPr>
          <w:b/>
        </w:rPr>
        <w:t>Раздел 3 «Анализ отчета об исполнении бюджета рабочего посёлка Евлашево Кузнецкого района Пензенской области».</w:t>
      </w:r>
    </w:p>
    <w:p>
      <w:pPr>
        <w:pStyle w:val="Normal"/>
        <w:ind w:left="360" w:right="268" w:hanging="0"/>
        <w:jc w:val="both"/>
        <w:rPr>
          <w:sz w:val="16"/>
          <w:szCs w:val="16"/>
        </w:rPr>
      </w:pPr>
      <w:r>
        <w:rPr/>
        <w:t xml:space="preserve">                                                   </w:t>
      </w:r>
    </w:p>
    <w:p>
      <w:pPr>
        <w:pStyle w:val="Normal"/>
        <w:ind w:left="360" w:right="268" w:hanging="0"/>
        <w:jc w:val="center"/>
        <w:rPr>
          <w:sz w:val="16"/>
          <w:szCs w:val="16"/>
        </w:rPr>
      </w:pPr>
      <w:r>
        <w:rPr/>
        <w:t>Доходы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лан по доходам консолидированного бюджета рабочего поселка Евлашево за  2020 год в целом исполнен на 104 %  от годовых назначений при плане на 2020 год  13584,7  тыс.руб., с начала года поступило 14124,5 тыс. руб.  </w:t>
      </w:r>
    </w:p>
    <w:p>
      <w:pPr>
        <w:pStyle w:val="Normal"/>
        <w:jc w:val="both"/>
        <w:rPr>
          <w:color w:val="FF0000"/>
        </w:rPr>
      </w:pPr>
      <w:r>
        <w:rPr/>
        <w:t xml:space="preserve">          </w:t>
      </w:r>
      <w:r>
        <w:rPr/>
        <w:t>По налоговым и не налоговым доходам план 2020 года исполнен на 106,8  %, при плане  8734,4 тыс. рублей, фактически поступило 9274,3 тыс.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лан по безвозмездным поступлениям исполнен на 100  % при плане 4850,3 тыс. рублей, фактические поступления составили 4850,3 тыс. рублей. </w:t>
      </w:r>
    </w:p>
    <w:p>
      <w:pPr>
        <w:pStyle w:val="Normal"/>
        <w:jc w:val="center"/>
        <w:rPr/>
      </w:pPr>
      <w:r>
        <w:rPr/>
        <w:t>Расход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911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879"/>
        <w:gridCol w:w="1121"/>
        <w:gridCol w:w="1121"/>
        <w:gridCol w:w="1159"/>
        <w:gridCol w:w="1221"/>
      </w:tblGrid>
      <w:tr>
        <w:trPr>
          <w:tblHeader w:val="true"/>
          <w:trHeight w:val="2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ко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о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blHeader w:val="true"/>
          <w:trHeight w:val="23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66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37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2" w:leader="none"/>
                <w:tab w:val="right" w:pos="1005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502" w:leader="none"/>
                <w:tab w:val="right" w:pos="1005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ab/>
              <w:t>99,4</w:t>
            </w:r>
          </w:p>
        </w:tc>
      </w:tr>
      <w:tr>
        <w:trPr>
          <w:trHeight w:val="23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,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297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ходы на проведение выборов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21.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21.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1.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1.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4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4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на мероприятия по обеспечению первичных мер пожарной безопасности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99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9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7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7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98,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58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,9 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4</w:t>
            </w:r>
          </w:p>
        </w:tc>
      </w:tr>
      <w:tr>
        <w:trPr>
          <w:trHeight w:val="23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2,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5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4,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4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72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6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2,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1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бюджета - всего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34,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25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2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Раздел 4 «Анализ показателей финансовой отчетности рабочего поселка Евлашево Кузнецкого района Пензен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Кредиторская задолженность на 1 января 2021 г. составляет 39,3 тыс. руб. Нелимитированной кредиторской задолженности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5 «Прочие вопросы деятельности рабочего посёлка Евлашево Кузнецкого района Пензен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Бюджетный учет в осуществляется в соответствии с приказами Министерства финансов Российской Федерации от 01.12.2010 № 157н «Об утверждении Единого плана счетов бухгалтерского учё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и от 06.12.2010 № 162н «Об утверждении Плана счетов бюджетного учёта и Инструкции по его применению» и на основании учетной политики учреждений.</w:t>
      </w:r>
    </w:p>
    <w:p>
      <w:pPr>
        <w:pStyle w:val="Normal"/>
        <w:jc w:val="both"/>
        <w:rPr/>
      </w:pPr>
      <w:r>
        <w:rPr/>
        <w:t>Бухгалтерский учет в 2020 году осуществляется в электронном виде с использованием программ автоматизации бухгалтерского учета «Парус. Бюджетный учёт»,  «АЦК Финанс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3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396"/>
        <w:gridCol w:w="3770"/>
      </w:tblGrid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ind w:firstLine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</w:t>
            </w:r>
          </w:p>
        </w:tc>
        <w:tc>
          <w:tcPr>
            <w:tcW w:w="2396" w:type="dxa"/>
            <w:tcBorders/>
            <w:vAlign w:val="center"/>
          </w:tcPr>
          <w:p>
            <w:pPr>
              <w:pStyle w:val="Normal"/>
              <w:ind w:firstLine="4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ind w:firstLine="426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Карнишин В.В..</w:t>
            </w:r>
          </w:p>
        </w:tc>
      </w:tr>
      <w:tr>
        <w:trPr>
          <w:trHeight w:val="280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ind w:firstLine="426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6" w:type="dxa"/>
            <w:tcBorders/>
            <w:vAlign w:val="center"/>
          </w:tcPr>
          <w:p>
            <w:pPr>
              <w:pStyle w:val="Normal"/>
              <w:ind w:firstLine="4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ind w:firstLine="4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ind w:left="4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 –главный бухгалтер</w:t>
            </w:r>
          </w:p>
        </w:tc>
        <w:tc>
          <w:tcPr>
            <w:tcW w:w="2396" w:type="dxa"/>
            <w:tcBorders/>
            <w:vAlign w:val="center"/>
          </w:tcPr>
          <w:p>
            <w:pPr>
              <w:pStyle w:val="Normal"/>
              <w:ind w:firstLine="4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ind w:firstLine="426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Гусева В.Н.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snapToGrid w:val="false"/>
              <w:ind w:firstLine="426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6" w:type="dxa"/>
            <w:tcBorders/>
            <w:vAlign w:val="center"/>
          </w:tcPr>
          <w:p>
            <w:pPr>
              <w:pStyle w:val="Normal"/>
              <w:ind w:firstLine="4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ind w:firstLine="4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ind w:firstLine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____" ____________ 20____г.</w:t>
            </w:r>
          </w:p>
        </w:tc>
        <w:tc>
          <w:tcPr>
            <w:tcW w:w="2396" w:type="dxa"/>
            <w:tcBorders/>
            <w:vAlign w:val="center"/>
          </w:tcPr>
          <w:p>
            <w:pPr>
              <w:pStyle w:val="Normal"/>
              <w:snapToGrid w:val="false"/>
              <w:ind w:firstLine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ind w:firstLine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1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2771"/>
        </w:tabs>
        <w:ind w:left="1844" w:firstLine="567"/>
      </w:pPr>
      <w:rPr>
        <w:color w:val="000000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427" w:firstLine="283"/>
      </w:pPr>
      <w:rPr>
        <w:b w:val="false"/>
        <w:color w:val="000000"/>
      </w:r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2771"/>
        </w:tabs>
        <w:ind w:left="1844" w:firstLine="567"/>
      </w:pPr>
      <w:rPr>
        <w:color w:val="000000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427" w:firstLine="283"/>
      </w:pPr>
      <w:rPr>
        <w:b w:val="false"/>
        <w:color w:val="000000"/>
      </w:r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5z2">
    <w:name w:val="WW8Num5z2"/>
    <w:qFormat/>
    <w:rPr>
      <w:b/>
      <w:i w:val="false"/>
      <w:sz w:val="28"/>
      <w:szCs w:val="28"/>
    </w:rPr>
  </w:style>
  <w:style w:type="character" w:styleId="WW8Num5z3">
    <w:name w:val="WW8Num5z3"/>
    <w:qFormat/>
    <w:rPr>
      <w:b/>
      <w:i w:val="false"/>
      <w:sz w:val="24"/>
      <w:szCs w:val="24"/>
    </w:rPr>
  </w:style>
  <w:style w:type="character" w:styleId="WW8Num5z5">
    <w:name w:val="WW8Num5z5"/>
    <w:qFormat/>
    <w:rPr>
      <w:color w:val="000000"/>
    </w:rPr>
  </w:style>
  <w:style w:type="character" w:styleId="WW8Num5z6">
    <w:name w:val="WW8Num5z6"/>
    <w:qFormat/>
    <w:rPr>
      <w:b w:val="false"/>
      <w:color w:val="000000"/>
    </w:rPr>
  </w:style>
  <w:style w:type="character" w:styleId="WW8Num5z7">
    <w:name w:val="WW8Num5z7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jc w:val="both"/>
      <w:outlineLvl w:val="5"/>
    </w:pPr>
    <w:rPr>
      <w:rFonts w:cs="Arial"/>
      <w:szCs w:val="18"/>
    </w:rPr>
  </w:style>
  <w:style w:type="paragraph" w:styleId="21">
    <w:name w:val="Стиль2"/>
    <w:basedOn w:val="1"/>
    <w:qFormat/>
    <w:pPr>
      <w:numPr>
        <w:ilvl w:val="0"/>
        <w:numId w:val="2"/>
      </w:numPr>
      <w:spacing w:before="60" w:after="0"/>
      <w:outlineLvl w:val="6"/>
    </w:pPr>
    <w:rPr/>
  </w:style>
  <w:style w:type="paragraph" w:styleId="41">
    <w:name w:val="Стиль4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3:37:00Z</dcterms:created>
  <dc:creator>Customer</dc:creator>
  <dc:description/>
  <cp:keywords/>
  <dc:language>en-US</dc:language>
  <cp:lastModifiedBy>home</cp:lastModifiedBy>
  <cp:lastPrinted>2019-04-16T11:47:00Z</cp:lastPrinted>
  <dcterms:modified xsi:type="dcterms:W3CDTF">2021-06-04T05:24:00Z</dcterms:modified>
  <cp:revision>5</cp:revision>
  <dc:subject/>
  <dc:title>ПОЯСНИТЕЛЬНАЯ ЗАПИСКА</dc:title>
</cp:coreProperties>
</file>